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16145" cy="866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71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71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stituzione Scolastica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35.2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stituzione Scolastica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81965</wp:posOffset>
            </wp:positionV>
            <wp:extent cx="1986915" cy="12604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O RILEVAZIONE PARTECIPANTI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etto Cod. Uff. _______/4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.O.R. CAMPANIA 2014/2020 – D.D. n. 783 dell’8/07/2019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se   III    Obiettivo Specifico 12   Azione 10.1.1</w:t>
      </w:r>
    </w:p>
    <w:p>
      <w:pPr>
        <w:pStyle w:val="Normal"/>
        <w:ind w:left="2268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Tipologia Modulo_____ Titolo del Modulo 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3:00Z</dcterms:created>
  <dc:creator>fra</dc:creator>
  <dc:description/>
  <cp:keywords/>
  <dc:language>en-US</dc:language>
  <cp:lastModifiedBy>ALESSANDRA ALLEGRETTO</cp:lastModifiedBy>
  <cp:lastPrinted>2016-11-30T12:13:00Z</cp:lastPrinted>
  <dcterms:modified xsi:type="dcterms:W3CDTF">2019-12-09T08:32:00Z</dcterms:modified>
  <cp:revision>6</cp:revision>
  <dc:subject/>
  <dc:title>REGISTRO DI CLASSE</dc:title>
</cp:coreProperties>
</file>